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2" w:leader="none"/>
        </w:tabs>
        <w:suppressAutoHyphens w:val="true"/>
        <w:spacing w:lineRule="atLeast" w:line="100"/>
        <w:ind w:left="20" w:hanging="0"/>
        <w:rPr>
          <w:rFonts w:eastAsia="Times New Roman"/>
          <w:kern w:val="2"/>
          <w:szCs w:val="28"/>
          <w:lang w:eastAsia="uk-UA"/>
        </w:rPr>
      </w:pPr>
      <w:r>
        <w:rPr>
          <w:rFonts w:eastAsia="Times New Roman"/>
          <w:kern w:val="2"/>
          <w:szCs w:val="28"/>
          <w:lang w:eastAsia="uk-UA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8</w:t>
      </w:r>
      <w:r>
        <w:rPr>
          <w:sz w:val="32"/>
          <w:szCs w:val="32"/>
          <w:u w:val="single"/>
        </w:rPr>
        <w:t>9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32"/>
          <w:szCs w:val="32"/>
          <w:lang w:val="ru-RU"/>
        </w:rPr>
        <w:tab/>
        <w:tab/>
        <w:tab/>
      </w:r>
      <w:r>
        <w:rPr>
          <w:lang w:val="ru-RU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1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ru-RU"/>
        </w:rPr>
        <w:t>.1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ru-RU"/>
        </w:rPr>
        <w:t>.2025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ід 11.11.2025 № 1 «Про затвердження техніч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окументації  із землеустрою щодо поділу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ки по вул. Корабельна та надання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ок в постійне користування Управлінн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ервомайської міської ради»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280/97-ВР, зі змінами та доповненнями, </w:t>
      </w:r>
      <w:r>
        <w:rPr>
          <w:sz w:val="28"/>
          <w:szCs w:val="28"/>
          <w:lang w:val="uk-UA"/>
        </w:rPr>
        <w:t xml:space="preserve">у зв’язку з технічною помилкою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Внести зміни до рішення міської ради від 11.11.2025 № 1 «Про затвердження технічної документації  із землеустрою щодо поділу земельної ділянки по вул. Корабельна та надання земельних ділянок в постійне користування Управлінню житлово-комунального господарства Первомайської міської ради», виклавши додаток до рішення в новій редакції, що додається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касувати рішення міської ради від 27.11.2025  № 38 «Про внесення змін до рішення міської ради від 11.11.2025 № 1 «Про затвердження технічної  документації із землеустрою щодо поділу земельної ділянки по вул. Корабельна та надання земельних ділянок в постійне користування Управлінню житлово-комунального господарства Первомайської міської ради»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іський голова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563" w:top="6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5-12-11T16:19:00Z</cp:lastPrinted>
  <dcterms:modified xsi:type="dcterms:W3CDTF">2025-12-11T14:46:00Z</dcterms:modified>
  <cp:revision>2796</cp:revision>
  <dc:subject/>
  <dc:title/>
</cp:coreProperties>
</file>